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993" w:leader="none"/>
        </w:tabs>
        <w:ind w:left="426" w:hanging="0"/>
        <w:jc w:val="both"/>
        <w:rPr/>
      </w:pPr>
      <w:r>
        <w:rPr>
          <w:b/>
        </w:rPr>
        <w:t>Адрес доставки: РБ, г. Уфа, ул. Каспийская, д. 14</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и (Приложение №1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до 10 мая 2014г., в соответствии со Спецификацией (Приложение №1 к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509 80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4» февраля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1» марта 2014 г.  в 0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1» марта 2014 г.  в 0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1» марта 2014 г. в 15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2» марта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e.farrahova</cp:lastModifiedBy>
  <cp:lastPrinted>2014-03-06T09:59:00Z</cp:lastPrinted>
  <dcterms:modified xsi:type="dcterms:W3CDTF">2014-03-06T04:00:00Z</dcterms:modified>
  <cp:revision>7</cp:revision>
  <dc:subject/>
  <dc:title>УТВЕРЖДАЮ</dc:title>
</cp:coreProperties>
</file>